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1722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 новембар 2021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Специјалног извјештаја Институције омбудсмана за људска права Босне и Херцеговине о ефикасности законских рјешења о професионалној рехабилитацији и запошљавању лица с инвалидитетом у Босни и Херцеговини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наестој сједници одржаној 23. новембра 2021. године разматрао је Специјални извјештај Институције омбудсмана за људска права Босне и Херцеговине о ефикасности законских рјешења о професионалној рехабилитацији и запошљавању лица с инвалидитетом у Босни и Херцеговини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Драган Чавић, предсједник Одбора, Младен Поповић, Обрен Марковић, Мирко Совиљ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Наташа Радул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, Горан Селак, Љубиша Крунић и Небојша Мар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Специјалног извјештаја поднио је Љубинко Митровић, омбудсман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специјални извјештај, у предложеној форми, разматра на Деветна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>1722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 новембар 2021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допунама Закона о републичкој управи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наестој сједници одржаној 23. новембра 2021. године разматрао је Приједлог закона о допунама Закона о републичкој управи 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Драган Чавић, предсједник Одбора, Младен Поповић, Обрен Марковић, Мирко Совиљ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Наташа Радул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, Горан Селак, Љубиша Крунић и Небојша Марић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о је Никола Кнежевић, представник Министра управе и локалне самоуправ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Деветна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50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21-11-18T11:27:00Z</cp:lastPrinted>
  <dcterms:modified xsi:type="dcterms:W3CDTF">2021-11-24T07:59:00Z</dcterms:modified>
  <cp:revision>720</cp:revision>
  <dc:subject/>
  <dc:title>Датум, 10</dc:title>
</cp:coreProperties>
</file>